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89730</wp:posOffset>
                      </wp:positionH>
                      <wp:positionV relativeFrom="paragraph">
                        <wp:posOffset>-6350</wp:posOffset>
                      </wp:positionV>
                      <wp:extent cx="1915160" cy="8102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516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ом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моуправл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кон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ститут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ажданск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щества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ум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ладивосто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8pt;height:63.8pt;mso-wrap-distance-left:0pt;mso-wrap-distance-right:0pt;mso-wrap-distance-top:0pt;mso-wrap-distance-bottom:0pt;margin-top:-0.5pt;mso-position-vertical-relative:text;margin-left:32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7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ом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моуправл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кон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вит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ститут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ажда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щества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ум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ладивосто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                Думы города Владивостока                                от 17.12.2008 № 210 «Об утверждении Регламента Думы города Владивосток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Федеральным законом от 20.03.2025 № 33-ФЗ                          «Об общих принципах организации местного самоуправления в единой системе публичной власти», Уставом города Владивостока, Регламентом Думы города Владивостока Дума города Владивостока </w:t>
      </w:r>
    </w:p>
    <w:p>
      <w:pPr>
        <w:pStyle w:val="Normal"/>
        <w:overflowPunct w:val="false"/>
        <w:autoSpaceDE w:val="false"/>
        <w:spacing w:lineRule="auto" w:line="360" w:before="36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Владивостока от 17.12.2008 № 210 «Об утверждении Регламента Думы города Владивостока» (Вестник Думы города Владивостока, 2008, № 15, часть 2, стр. 84; 2009, № 21, стр. 131; № 23, стр. 74; № 24, часть 2, стр. 62; 2010, № 40, стр. 30; 2011, № 45, стр. 165; № 55, стр. 185; 2013, № 12, (часть 3), стр. 117, 121; 2015, № 27, стр. 29; № 29, стр. 64; № 33, (часть 2), стр. 60; 2017, № 53, стр. 15; № 2 (часть 1), стр. 4; 2018, № 10, стр. 14; 2019, № 16, стр. 21, № 25, стр. 42; 2020, № 33, стр. 6; 2022, № 60,                  стр. 33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после слов «Российской Федерации» дополнить словами «, Федерального закона от 20.03.2025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6.1 слова «прокурор города Владивостока» заменить словами «прокурор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7 слова «прокурор города Владивостока» заменить словами «прокурор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8 слова «прокурор города Владивостока» заменить словами «прокурор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пункта 2 и абзаце втором пункта 9 статьи 11 слова «прокурора города Владивостока» заменить словами «прокурора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7 статьи 35 слова «прокуратуры города Владивостока» заменить словами «прокуратуры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38 слова «прокурора города Владивостока» заменить словами «прокурора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9 слова «прокурор города Владивостока» заменить словами «прокурор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40 слова «прокуратуру города Владивостока» заменить словами «прокуратуру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1 статьи 51 слова «прокуратуру города Владивостока» заменить словами «прокуратуру Приморского кр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статьи 73 слова «прокурора города Владивостока» в соответствующем падеже заменить словами «прокурора Приморского края» в соответствующем падеж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врезки"/>
    <w:basedOn w:val="Normal"/>
    <w:qFormat/>
    <w:pPr>
      <w:suppressAutoHyphens w:val="true"/>
      <w:textAlignment w:val="baseline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Владимир В. Луценко</cp:lastModifiedBy>
  <cp:lastPrinted>2025-12-01T15:51:00Z</cp:lastPrinted>
  <dcterms:modified xsi:type="dcterms:W3CDTF">2025-12-11T00:01:00Z</dcterms:modified>
  <cp:revision>98</cp:revision>
  <dc:subject/>
  <dc:title/>
</cp:coreProperties>
</file>